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280225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MANUAL DE CONFIGURAÇÃO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Eyep Media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Versão 2.0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Outubro/2007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Prezado Cliente,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arabéns! 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Você acaba de adquirir o que há de mais moderno no mundo em termos de telefonia via Internet. 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Apesar da altíssima tecnologia utilizada por esta solução, seguindo cuidadosamente o passo-a-passo seguinte, você verá como é extremamente simples e fácil a instalação de seu MUZIME PHONE</w:t>
      </w:r>
      <w:r>
        <w:rPr>
          <w:rFonts w:eastAsia="Symbol" w:cs="Symbol" w:ascii="Symbol" w:hAnsi="Symbol"/>
          <w:color w:val="000000"/>
          <w:sz w:val="20"/>
          <w:szCs w:val="20"/>
        </w:rPr>
        <w:t>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(s) linha(s), e sua conta já estão configuradas e testadas.  Preparamos tudo para que você agora possa instalar o softfone.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color w:val="000000"/>
          <w:sz w:val="20"/>
          <w:szCs w:val="20"/>
        </w:rPr>
        <w:t>O Softfone é necessário para utilizar o MUZIME PHONE pelo microcomputador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brigado por adquirir nosso produto e lembre-se: em caso de dúvida na instalação ou operação de sua linha, contate-nos através do e-mail suporte@muzime.com.br Será uma honra para nós poder atendê-lo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mo-nos ao seu inteiro dispor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tenciosamente,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Carol Boa Vistas</w:t>
      </w:r>
    </w:p>
    <w:p>
      <w:pPr>
        <w:pStyle w:val="Heading4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Diretor Comercial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Download do Softfone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fetue o Download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Instalação do Softfone</w:t>
      </w:r>
    </w:p>
    <w:p>
      <w:pPr>
        <w:pStyle w:val="TextBody"/>
        <w:spacing w:before="0" w:after="12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stalação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://www.phone.muzime.com.br/survey/Suporte/Downloads/index.html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o Eyep Media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o ícone disponível na área de trabalho</w:t>
      </w:r>
    </w:p>
    <w:p>
      <w:pPr>
        <w:pStyle w:val="Normal"/>
        <w:spacing w:before="360" w:after="120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6575" cy="58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arecerá uma tela desejando boas vindas, clique em “next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112260" cy="199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arecerá uma tela de teste de som, clique em “next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00600" cy="232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parecerá uma tela de teste de voz, fale por 5 segundos em seu microfone e espere alguns segundos, caso você escute o que acabou de dizer, clique em “next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2917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so possuía mais de um adaptador de conexão (placa de rede, Wifi, etc.) de rede, selecione o adaptador referente à sua conexão de banda larga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10125" cy="232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lecione o tipo de conexão, caso não tenha duvida, clique em Lan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10125" cy="2324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a linha: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bCs/>
          <w:color w:val="000000"/>
          <w:sz w:val="20"/>
          <w:szCs w:val="20"/>
        </w:rPr>
        <w:t xml:space="preserve">Ao finalizar o passo anterior o sistema deverá apresentar a página de configuração abaixo. Configure conforme indicado: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Name</w:t>
      </w:r>
      <w:r>
        <w:rPr>
          <w:rFonts w:cs="Verdana" w:ascii="Verdana" w:hAnsi="Verdana"/>
          <w:color w:val="000000"/>
          <w:sz w:val="20"/>
          <w:szCs w:val="20"/>
        </w:rPr>
        <w:t xml:space="preserve">: O seu nome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User name</w:t>
      </w:r>
      <w:r>
        <w:rPr>
          <w:rFonts w:cs="Verdana" w:ascii="Verdana" w:hAnsi="Verdana"/>
          <w:color w:val="000000"/>
          <w:sz w:val="20"/>
          <w:szCs w:val="20"/>
        </w:rPr>
        <w:t xml:space="preserve">: O 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úmero virtual fornecido pela Muzime Phon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assword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a senha que recebeu na mensagem que lhe enviamos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5"/>
        </w:numPr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RI:</w:t>
      </w:r>
      <w:r>
        <w:rPr>
          <w:rFonts w:cs="Verdana" w:ascii="Verdana" w:hAnsi="Verdana"/>
          <w:color w:val="000000"/>
          <w:sz w:val="20"/>
          <w:szCs w:val="20"/>
        </w:rPr>
        <w:t xml:space="preserve"> sip:&lt;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úmero virtual</w:t>
      </w:r>
      <w:r>
        <w:rPr>
          <w:rFonts w:cs="Verdana" w:ascii="Verdana" w:hAnsi="Verdana"/>
          <w:color w:val="000000"/>
          <w:sz w:val="20"/>
          <w:szCs w:val="20"/>
        </w:rPr>
        <w:t>&gt;@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sip.siprealm.com</w:t>
      </w:r>
    </w:p>
    <w:p>
      <w:pPr>
        <w:pStyle w:val="Normal"/>
        <w:numPr>
          <w:ilvl w:val="2"/>
          <w:numId w:val="5"/>
        </w:numPr>
        <w:spacing w:before="0" w:after="280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utbound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sip.siprealm.com</w:t>
      </w:r>
    </w:p>
    <w:p>
      <w:pPr>
        <w:pStyle w:val="Normal"/>
        <w:spacing w:before="280" w:after="280"/>
        <w:ind w:left="720" w:hanging="0"/>
        <w:rPr>
          <w:rStyle w:val="StrongEmphasis"/>
          <w:rFonts w:ascii="Verdana" w:hAnsi="Verdana" w:cs="Verdana"/>
          <w:bCs w:val="false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Clique no botão “test account settings”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lang w:val="en-US"/>
        </w:rPr>
        <w:drawing>
          <wp:inline distT="0" distB="0" distL="0" distR="0">
            <wp:extent cx="4800600" cy="2333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as informações de sua conta estejam corretas, clique no botão “OK” e depois no botão “Next”. Caso contrario, verifique se você não cometeu algum erro de digitação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29175" cy="2333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tudo funcione, aparecera uma tela de sucesso, clique no botão “Finish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0600" cy="2343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esta etapa do processo iremos realizar algumas configurações necessárias para o bom funcionamento do softphone. Clique na opção de menu “Call Log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67150" cy="406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a opção “settings”, depois em “network”, e no item Firewall/NAT selecione “when needed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7675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que na opção “settings”, depois em “áudio device”, e no item sound device selecione seu drive de som em playback e record e clique no botão “apply”.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38650" cy="5505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guarde alguns segundos para que o softphone sincronize e estabeleça a conexão. Se tudo correu bem deverá obter a mensagem </w:t>
      </w:r>
      <w:r>
        <w:rPr>
          <w:rFonts w:cs="Verdana" w:ascii="Verdana" w:hAnsi="Verdana"/>
          <w:b/>
          <w:color w:val="000000"/>
          <w:sz w:val="20"/>
          <w:szCs w:val="20"/>
        </w:rPr>
        <w:t>Please enter a number</w:t>
      </w:r>
      <w:r>
        <w:rPr>
          <w:rFonts w:cs="Verdana" w:ascii="Verdana" w:hAnsi="Verdana"/>
          <w:color w:val="000000"/>
          <w:sz w:val="20"/>
          <w:szCs w:val="20"/>
        </w:rPr>
        <w:t>... no tela do software do telefone. Parabéns!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76675" cy="409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gora você já pode efetuar ligações e receber ligações através do seu </w:t>
      </w: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número virtual</w:t>
        </w:r>
      </w:hyperlink>
      <w:r>
        <w:rPr>
          <w:rFonts w:cs="Verdana" w:ascii="Verdana" w:hAnsi="Verdana"/>
          <w:color w:val="000000"/>
          <w:sz w:val="20"/>
          <w:szCs w:val="20"/>
        </w:rPr>
        <w:t>. Leia mais sobre "como fazer uma ligação" na área de suporte.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so queira ligar para número (fixo;móvel) é necessário à compra de </w:t>
      </w: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créditos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so queira receber chamadas de um numero qualquer e necessário adquirir um </w:t>
      </w:r>
      <w:hyperlink r:id="rId20">
        <w:r>
          <w:rPr>
            <w:rStyle w:val="InternetLink"/>
            <w:rFonts w:cs="Verdana" w:ascii="Verdana" w:hAnsi="Verdana"/>
            <w:sz w:val="20"/>
            <w:szCs w:val="20"/>
          </w:rPr>
          <w:t>numero local</w:t>
        </w:r>
      </w:hyperlink>
    </w:p>
    <w:p>
      <w:pPr>
        <w:pStyle w:val="Normal"/>
        <w:tabs>
          <w:tab w:val="clear" w:pos="708"/>
          <w:tab w:val="left" w:pos="360" w:leader="none"/>
        </w:tabs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EFETUAR LIGAÇÃO TEFÔNIC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Para realizar uma ligação telefônica no MUZIME PHONE você dev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r o fone de ouvid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Esperar sinal de linha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iscar: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011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55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DDD_Cidade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Telefone_Desejado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Exemplo de discagem para a MUZIME PHONE: 011 55 21 3002-0449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licar no telefone verde</w:t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ACESSE NOSSO SUPOR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ÚVIDAS FREQUENTES: </w:t>
      </w:r>
      <w:hyperlink r:id="rId21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900" w:hanging="360"/>
        <w:rPr/>
      </w:pPr>
      <w:r>
        <w:rPr>
          <w:rFonts w:cs="Tahoma" w:ascii="Verdana" w:hAnsi="Verdana"/>
          <w:color w:val="000000"/>
          <w:sz w:val="20"/>
          <w:szCs w:val="20"/>
        </w:rPr>
        <w:t>FALE CONOSCO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22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Empresa/contact.html</w:t>
        </w:r>
      </w:hyperlink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2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2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 </w:t>
    </w: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sz w:val="32"/>
      </w:rPr>
    </w:pPr>
    <w:r>
      <w:rPr>
        <w:rFonts w:cs="Verdana" w:ascii="Verdana" w:hAnsi="Verdana"/>
        <w:b/>
        <w:sz w:val="32"/>
      </w:rPr>
      <w:t>Manual de Configuração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7" w:hanging="0"/>
      <w:jc w:val="both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e.muzime.com.br/survey/Suporte/index.html" TargetMode="External"/><Relationship Id="rId4" Type="http://schemas.openxmlformats.org/officeDocument/2006/relationships/hyperlink" Target="http://www.phone.muzime.com.br/survey/Suporte/Downloads/index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ww.phone.muzime.com.br/survey/Servicos/Numero_Virtual.html" TargetMode="External"/><Relationship Id="rId19" Type="http://schemas.openxmlformats.org/officeDocument/2006/relationships/hyperlink" Target="http://www.phone.muzime.com.br/survey/Produtos/prepago.html" TargetMode="External"/><Relationship Id="rId20" Type="http://schemas.openxmlformats.org/officeDocument/2006/relationships/hyperlink" Target="http://www.phone.muzime.com.br/survey/Servicos/Numero_Local.html" TargetMode="External"/><Relationship Id="rId21" Type="http://schemas.openxmlformats.org/officeDocument/2006/relationships/hyperlink" Target="http://www.phone.muzime.com.br/survey/Suporte/index.html" TargetMode="External"/><Relationship Id="rId22" Type="http://schemas.openxmlformats.org/officeDocument/2006/relationships/hyperlink" Target="http://www.phone.muzime.com.br/survey/Empresa/contact.htm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2:50:00Z</dcterms:created>
  <dc:creator>Murgel Correa</dc:creator>
  <dc:description/>
  <cp:keywords/>
  <dc:language>en-US</dc:language>
  <cp:lastModifiedBy>munir.omar.hazime</cp:lastModifiedBy>
  <dcterms:modified xsi:type="dcterms:W3CDTF">2007-10-26T20:37:00Z</dcterms:modified>
  <cp:revision>18</cp:revision>
  <dc:subject/>
  <dc:title>1</dc:title>
</cp:coreProperties>
</file>