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2802255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Verdana" w:hAnsi="Verdana" w:cs="Verdana"/>
          <w:color w:val="000000"/>
          <w:szCs w:val="72"/>
        </w:rPr>
      </w:pPr>
      <w:r>
        <w:rPr>
          <w:rFonts w:cs="Verdana" w:ascii="Verdana" w:hAnsi="Verdana"/>
          <w:color w:val="000000"/>
          <w:szCs w:val="72"/>
        </w:rPr>
        <w:t>MANUAL DE CONFIGURAÇÃO</w:t>
      </w:r>
    </w:p>
    <w:p>
      <w:pPr>
        <w:pStyle w:val="Normal"/>
        <w:rPr>
          <w:rFonts w:ascii="Verdana" w:hAnsi="Verdana" w:cs="Verdana"/>
          <w:color w:val="000000"/>
          <w:sz w:val="72"/>
          <w:szCs w:val="72"/>
        </w:rPr>
      </w:pPr>
      <w:r>
        <w:rPr>
          <w:rFonts w:cs="Verdana" w:ascii="Verdana" w:hAnsi="Verdana"/>
          <w:color w:val="000000"/>
          <w:sz w:val="72"/>
          <w:szCs w:val="72"/>
        </w:rPr>
      </w:r>
    </w:p>
    <w:p>
      <w:pPr>
        <w:pStyle w:val="Heading2"/>
        <w:jc w:val="center"/>
        <w:rPr>
          <w:rFonts w:ascii="Verdana" w:hAnsi="Verdana" w:cs="Verdana"/>
          <w:color w:val="000000"/>
          <w:szCs w:val="72"/>
        </w:rPr>
      </w:pPr>
      <w:r>
        <w:rPr>
          <w:rFonts w:cs="Verdana" w:ascii="Verdana" w:hAnsi="Verdana"/>
          <w:color w:val="000000"/>
          <w:szCs w:val="72"/>
        </w:rPr>
        <w:t>Inwise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Versão 1.0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Novembro/2007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Prezado Cliente,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arabéns! 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Você acaba de adquirir o que há de mais moderno no mundo em termos de telefonia via Internet. 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Apesar da altíssima tecnologia utilizada por esta solução, seguindo cuidadosamente o passo-a-passo seguinte, você verá como é extremamente simples e fácil a instalação de seu MUZIME PHONE</w:t>
      </w:r>
      <w:r>
        <w:rPr>
          <w:rFonts w:eastAsia="Symbol" w:cs="Symbol" w:ascii="Symbol" w:hAnsi="Symbol"/>
          <w:color w:val="000000"/>
          <w:sz w:val="20"/>
          <w:szCs w:val="20"/>
        </w:rPr>
        <w:t>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(s) linha(s), e sua conta já estão configuradas e testadas.  Preparamos tudo para que você agora possa instalar o Softphone.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color w:val="000000"/>
          <w:sz w:val="20"/>
          <w:szCs w:val="20"/>
        </w:rPr>
        <w:t>O Softphone é necessário para utilizar o MUZIME PHONE pelo microcomputador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brigado por adquirir nosso produto e lembre-se: em caso de dúvida na instalação ou operação de sua linha, contate-nos através do e-mail suporte@muzime.com.br Será uma honra para nós poder atendê-lo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mo-nos ao seu inteiro dispor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tenciosamente,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Carol Boa Vistas</w:t>
      </w:r>
    </w:p>
    <w:p>
      <w:pPr>
        <w:pStyle w:val="Heading4"/>
        <w:rPr/>
      </w:pPr>
      <w:r>
        <w:rPr>
          <w:rFonts w:cs="Verdana" w:ascii="Verdana" w:hAnsi="Verdana"/>
          <w:color w:val="000000"/>
          <w:szCs w:val="20"/>
        </w:rPr>
        <w:t>Gerente Comercial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Download do Softphone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fetue o Download do Softph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iwphone.inwise.com.br/inwise/latestversion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Instalação do Softphone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ra instalar o InWise, clique duas vezes no arquivo baixado. Ao aparecer à tela seguinte clique em “Li e concordo com os termos e condições de uso” e depois clique em próximo.</w:t>
      </w:r>
    </w:p>
    <w:p>
      <w:pPr>
        <w:pStyle w:val="TextBody"/>
        <w:spacing w:before="0" w:after="120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19730</wp:posOffset>
                </wp:positionV>
                <wp:extent cx="2286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29.9pt;width:17.95pt;height:17.95pt" coordorigin="4680,4598" coordsize="359,359">
                <v:line id="shape_0" from="4680,4598" to="4680,495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040,4598" to="5040,495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680,4958" to="5039,495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4680,4598" to="5039,459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06315" cy="373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rá realizada uma verificação se todos os requisitos mínimos são atendidos, caso a verificação termine com sucesso, clique em próximo. 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8740" cy="302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em próximo.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6200" cy="299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em próximo.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6200" cy="300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instalação será finalizada automaticamente.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7470" cy="302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o InWise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Ao finalizar o passo anterior o sistema deverá apresentar a página de configuração abaixo. Configure conforme indicado: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9375" cy="3020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2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>Nome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i/>
          <w:color w:val="000000"/>
          <w:sz w:val="20"/>
          <w:szCs w:val="20"/>
        </w:rPr>
        <w:t>O seu nom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Usuário</w:t>
      </w:r>
      <w:r>
        <w:rPr>
          <w:rFonts w:cs="Verdana" w:ascii="Verdana" w:hAnsi="Verdana"/>
          <w:color w:val="000000"/>
          <w:sz w:val="20"/>
          <w:szCs w:val="20"/>
        </w:rPr>
        <w:t xml:space="preserve">: O 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úmero virtual fornecido pela Muzime Phon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>Senha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  <w:szCs w:val="20"/>
        </w:rPr>
        <w:t>a senha informa ao se cadastrar na Muzime Phone</w:t>
      </w:r>
      <w:r>
        <w:rPr>
          <w:rFonts w:cs="Verdana" w:ascii="Verdana" w:hAnsi="Verdana"/>
          <w:i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5"/>
        </w:numPr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IP Proxy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sip.siprealm.com</w:t>
      </w:r>
    </w:p>
    <w:p>
      <w:pPr>
        <w:pStyle w:val="Normal"/>
        <w:ind w:left="720" w:hanging="0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 processo de configuração básica foi finalizado. Clique em concluir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9375" cy="300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ões adicionais: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Ao finalizar o passo anterior o sistema deverá apresentar a página de configuração abaixo: </w:t>
      </w:r>
    </w:p>
    <w:p>
      <w:pPr>
        <w:pStyle w:val="Normal"/>
        <w:ind w:left="1080" w:hanging="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drawing>
          <wp:inline distT="0" distB="0" distL="0" distR="0">
            <wp:extent cx="3662045" cy="3058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ra entrar no modo de configuração, aponte o mouse sobre o telefone e clique em “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Menu</w:t>
      </w:r>
      <w:r>
        <w:rPr>
          <w:rFonts w:cs="Verdana" w:ascii="Verdana" w:hAnsi="Verdana"/>
          <w:color w:val="000000"/>
          <w:sz w:val="20"/>
          <w:szCs w:val="20"/>
        </w:rPr>
        <w:t>”. Feito isso, agora selecione a opção "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onfigurações</w:t>
      </w:r>
      <w:r>
        <w:rPr>
          <w:rFonts w:cs="Verdana" w:ascii="Verdana" w:hAnsi="Verdana"/>
          <w:color w:val="000000"/>
          <w:sz w:val="20"/>
          <w:szCs w:val="20"/>
        </w:rPr>
        <w:t>" e depois em “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onfigurações SIP</w:t>
      </w:r>
      <w:r>
        <w:rPr>
          <w:rFonts w:cs="Verdana" w:ascii="Verdana" w:hAnsi="Verdana"/>
          <w:color w:val="000000"/>
          <w:sz w:val="20"/>
          <w:szCs w:val="20"/>
        </w:rPr>
        <w:t>” como indicado na imagem abaixo.</w:t>
      </w:r>
    </w:p>
    <w:p>
      <w:pPr>
        <w:pStyle w:val="Normal"/>
        <w:spacing w:before="360" w:after="120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6835" cy="3643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ela de configuração. Verifique se estão preenchidos os campos conforme a explicação abaixo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86835" cy="3582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eguir, na opção “</w:t>
      </w:r>
      <w:r>
        <w:rPr>
          <w:rFonts w:cs="Verdana" w:ascii="Verdana" w:hAnsi="Verdana"/>
          <w:b/>
          <w:sz w:val="20"/>
          <w:szCs w:val="20"/>
        </w:rPr>
        <w:t>Codecs</w:t>
      </w:r>
      <w:r>
        <w:rPr>
          <w:rFonts w:cs="Verdana" w:ascii="Verdana" w:hAnsi="Verdana"/>
          <w:sz w:val="20"/>
          <w:szCs w:val="20"/>
        </w:rPr>
        <w:t>” em RTP. Desmarque as opções G711a e G711u. Verifique se estão preenchidos os campos conforme a explicação abaixo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87470" cy="3567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eguir, clique na barra de rolagem até chegar ao Menu “</w:t>
      </w:r>
      <w:r>
        <w:rPr>
          <w:rFonts w:cs="Verdana" w:ascii="Verdana" w:hAnsi="Verdana"/>
          <w:b/>
          <w:sz w:val="20"/>
          <w:szCs w:val="20"/>
        </w:rPr>
        <w:t>Áudio</w:t>
      </w:r>
      <w:r>
        <w:rPr>
          <w:rFonts w:cs="Verdana" w:ascii="Verdana" w:hAnsi="Verdana"/>
          <w:sz w:val="20"/>
          <w:szCs w:val="20"/>
        </w:rPr>
        <w:t>” e clique na opção “</w:t>
      </w:r>
      <w:r>
        <w:rPr>
          <w:rFonts w:cs="Verdana" w:ascii="Verdana" w:hAnsi="Verdana"/>
          <w:b/>
          <w:sz w:val="20"/>
          <w:szCs w:val="20"/>
        </w:rPr>
        <w:t>Habilitar cancelamento de eco</w:t>
      </w:r>
      <w:r>
        <w:rPr>
          <w:rFonts w:cs="Verdana" w:ascii="Verdana" w:hAnsi="Verdana"/>
          <w:sz w:val="20"/>
          <w:szCs w:val="20"/>
        </w:rPr>
        <w:t>”. Verifique se estão preenchidos os campos conforme a explicação abaixo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0</wp:posOffset>
                </wp:positionV>
                <wp:extent cx="228600" cy="2286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4.5pt;width:17.95pt;height:17.95pt" coordorigin="3240,890" coordsize="359,359">
                <v:line id="shape_0" from="3240,890" to="3240,124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600,890" to="3600,124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240,1250" to="3599,125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240,890" to="3599,89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887470" cy="35477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em “</w:t>
      </w:r>
      <w:r>
        <w:rPr>
          <w:rFonts w:cs="Verdana" w:ascii="Verdana" w:hAnsi="Verdana"/>
          <w:b/>
          <w:color w:val="000000"/>
          <w:sz w:val="20"/>
          <w:szCs w:val="20"/>
        </w:rPr>
        <w:t>Aplicar</w:t>
      </w:r>
      <w:r>
        <w:rPr>
          <w:rFonts w:cs="Verdana" w:ascii="Verdana" w:hAnsi="Verdana"/>
          <w:color w:val="000000"/>
          <w:sz w:val="20"/>
          <w:szCs w:val="20"/>
        </w:rPr>
        <w:t>” e depois em “</w:t>
      </w:r>
      <w:r>
        <w:rPr>
          <w:rFonts w:cs="Verdana" w:ascii="Verdana" w:hAnsi="Verdana"/>
          <w:b/>
          <w:color w:val="000000"/>
          <w:sz w:val="20"/>
          <w:szCs w:val="20"/>
        </w:rPr>
        <w:t>Ok</w:t>
      </w:r>
      <w:r>
        <w:rPr>
          <w:rFonts w:cs="Verdana" w:ascii="Verdana" w:hAnsi="Verdana"/>
          <w:color w:val="000000"/>
          <w:sz w:val="20"/>
          <w:szCs w:val="20"/>
        </w:rPr>
        <w:t>”. Caso o sistema não apresente a página de configuração abaixo, desconsiderar os tópicos 4.6 e 4.7.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m alguns casos e solicitado o licenciamento do softphone. O procedimento de licenciamento e simples e grátis. Clique em próximo.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88740" cy="2298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rá realizado o licenciamento do softphone, ao termine com sucesso, clique em “</w:t>
      </w:r>
      <w:r>
        <w:rPr>
          <w:rFonts w:cs="Verdana" w:ascii="Verdana" w:hAnsi="Verdana"/>
          <w:b/>
          <w:color w:val="000000"/>
          <w:sz w:val="20"/>
          <w:szCs w:val="20"/>
        </w:rPr>
        <w:t>OK</w:t>
      </w:r>
      <w:r>
        <w:rPr>
          <w:rFonts w:cs="Verdana" w:ascii="Verdana" w:hAnsi="Verdana"/>
          <w:color w:val="000000"/>
          <w:sz w:val="20"/>
          <w:szCs w:val="20"/>
        </w:rPr>
        <w:t xml:space="preserve">”. 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/>
        <w:object w:dxaOrig="7964" w:dyaOrig="4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6.25pt;height:177.05pt" filled="f" o:ole="">
            <v:imagedata r:id="rId18" o:title=""/>
          </v:shape>
          <o:OLEObject Type="Embed" ProgID="" ShapeID="ole_rId17" DrawAspect="Content" ObjectID="_197388578" r:id="rId17"/>
        </w:objec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guarde alguns segundos para que o softphone sincronize e estabeleça a conexão. Se tudo correu bem deverá obter a mensagem com seu número virtual no tela do softphone. Parabéns!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3840</wp:posOffset>
            </wp:positionH>
            <wp:positionV relativeFrom="paragraph">
              <wp:posOffset>20955</wp:posOffset>
            </wp:positionV>
            <wp:extent cx="1770380" cy="331914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 xml:space="preserve">Pronto! Você já pode fazer e receber chamadas.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ocê deve efetuar sua primeira chamada para o nosso Servidor.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CO TESTE - Disque 600: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cê deverá ouvir uma explicação sobre como funciona o eco teste e então um beep. Tudo que você disser será repetido assim que você falar, testando o delay de voz. Se você ouvir você mesmo, então você já sabe que a configuração está completa e seu dispositivo VoIP está funcionando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QUEM SOU EU - Disque 8400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 o número virtual do qual você discou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omo efetuar uma Ligação.</w:t>
      </w:r>
    </w:p>
    <w:p>
      <w:pPr>
        <w:pStyle w:val="Normal"/>
        <w:spacing w:before="0" w:after="120"/>
        <w:ind w:left="90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ara realizar uma ligação telefônica no MUZIME PHONE você deve: </w:t>
      </w:r>
    </w:p>
    <w:p>
      <w:pPr>
        <w:pStyle w:val="Normal"/>
        <w:numPr>
          <w:ilvl w:val="0"/>
          <w:numId w:val="3"/>
        </w:numPr>
        <w:spacing w:before="0" w:after="120"/>
        <w:ind w:left="12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r o fone de ouvido</w:t>
      </w:r>
    </w:p>
    <w:p>
      <w:pPr>
        <w:pStyle w:val="Normal"/>
        <w:numPr>
          <w:ilvl w:val="0"/>
          <w:numId w:val="3"/>
        </w:numPr>
        <w:spacing w:before="0" w:after="120"/>
        <w:ind w:left="12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iscar: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011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55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DDD_Cidade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Telefone_Desejado</w:t>
      </w:r>
    </w:p>
    <w:p>
      <w:pPr>
        <w:pStyle w:val="Normal"/>
        <w:spacing w:before="0" w:after="120"/>
        <w:ind w:left="126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Exemplo de discagem para a MUZIME PHONE: 011 55 21 30020449</w:t>
      </w:r>
    </w:p>
    <w:p>
      <w:pPr>
        <w:pStyle w:val="Normal"/>
        <w:numPr>
          <w:ilvl w:val="0"/>
          <w:numId w:val="3"/>
        </w:numPr>
        <w:spacing w:before="0" w:after="120"/>
        <w:ind w:left="12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licar no telefone verde (Send)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gora você já pode efetuar ligações e receber ligações através do seu </w:t>
      </w:r>
      <w:hyperlink r:id="rId20">
        <w:r>
          <w:rPr>
            <w:rStyle w:val="InternetLink"/>
            <w:rFonts w:cs="Verdana" w:ascii="Verdana" w:hAnsi="Verdana"/>
            <w:sz w:val="20"/>
            <w:szCs w:val="20"/>
          </w:rPr>
          <w:t>número virtual</w:t>
        </w:r>
      </w:hyperlink>
      <w:r>
        <w:rPr>
          <w:rFonts w:cs="Verdana" w:ascii="Verdana" w:hAnsi="Verdana"/>
          <w:color w:val="000000"/>
          <w:sz w:val="20"/>
          <w:szCs w:val="20"/>
        </w:rPr>
        <w:t>. Leia mais sobre "como fazer uma ligação" na área de suporte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aso queira ligar para um número fixo ou móvel é necessário à compra de </w:t>
      </w:r>
      <w:hyperlink r:id="rId21">
        <w:r>
          <w:rPr>
            <w:rStyle w:val="InternetLink"/>
            <w:rFonts w:cs="Verdana" w:ascii="Verdana" w:hAnsi="Verdana"/>
            <w:sz w:val="20"/>
            <w:szCs w:val="20"/>
          </w:rPr>
          <w:t>créditos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so queira receber chamadas de um número qualquer e necessário adquirir um </w:t>
      </w:r>
      <w:hyperlink r:id="rId22">
        <w:r>
          <w:rPr>
            <w:rStyle w:val="InternetLink"/>
            <w:rFonts w:cs="Verdana" w:ascii="Verdana" w:hAnsi="Verdana"/>
            <w:sz w:val="20"/>
            <w:szCs w:val="20"/>
          </w:rPr>
          <w:t>número local</w:t>
        </w:r>
      </w:hyperlink>
    </w:p>
    <w:p>
      <w:pPr>
        <w:pStyle w:val="Normal"/>
        <w:tabs>
          <w:tab w:val="clear" w:pos="706"/>
          <w:tab w:val="left" w:pos="900" w:leader="none"/>
        </w:tabs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ões Avançadas: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você adquiriu um telefone USB, esta é o melhor momento para instalá-lo. Desligue o InWise antes dessa operação. Caso contrário, avance para o ponto seguinte.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você instalou um telefone USB, muito provavelmente ele passou a ser o dispositivo através do qual o Windows passou a reproduzir sons, e música. Certifique-se de que o Windows continua a usar a placa áudio habitual, embora o InWise recorra ao telefone USB para fazer e receber chamadas.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257675" cy="2209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figura a seguir demonstramos um explicação geral do softphone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610225" cy="33820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figura a seguir demonstramos um explicação geral da tela do softphone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048250" cy="3429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figura a seguir demonstramos um explicação geral de histórico de chamadas recebidas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377180" cy="15697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figura a seguir demonstramos um explicação geral de histórico de chamadas não atendidas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612765" cy="23406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ACESSE NOSSO SUPORTE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ÚVIDAS FREQUENTES: </w:t>
      </w:r>
      <w:hyperlink r:id="rId28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4"/>
        </w:numPr>
        <w:tabs>
          <w:tab w:val="clear" w:pos="706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FALE CONOSCO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29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Empresa/contact.html</w:t>
        </w:r>
      </w:hyperlink>
    </w:p>
    <w:p>
      <w:pPr>
        <w:pStyle w:val="Normal"/>
        <w:numPr>
          <w:ilvl w:val="0"/>
          <w:numId w:val="4"/>
        </w:numPr>
        <w:tabs>
          <w:tab w:val="clear" w:pos="706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roblemas Comuns (Áudio Falhando)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30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Suporte/Downloads/suporte_problemas_comuns_audio.zip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ÓDIGOS DE ERRO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MULTIPLE CHOICES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300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0" w:name="%23IAPSIPRFC301"/>
      <w:bookmarkEnd w:id="0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MOVED PERMANENTL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301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1" w:name="%23IAPSIPRFC302"/>
      <w:bookmarkEnd w:id="1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MOVED TEMPORARIL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302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2" w:name="%23IAPSIPRFC305"/>
      <w:bookmarkEnd w:id="2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USE PROX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305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3" w:name="%23IAPSIPRFC380"/>
      <w:bookmarkEnd w:id="3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ALTERNATIVE SERVIC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380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4" w:name="%23IAPSIPRFC400"/>
      <w:bookmarkEnd w:id="4"/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BAD REQUES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0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5" w:name="%23IAPSIPRFC401"/>
      <w:bookmarkEnd w:id="5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UNAUTHORIZ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1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Acesso não autoriz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Nome de usuário inválido;</w:t>
        <w:br/>
        <w:t>- Senha inválida;</w:t>
        <w:br/>
        <w:t>- Créditos insuficientes;</w:t>
        <w:br/>
        <w:t>- Usuário bloqueado pelo provedor de serviços;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provedor de serviços para maiores informações.</w:t>
      </w:r>
      <w:bookmarkStart w:id="6" w:name="%23IAPSIPRFC402"/>
      <w:bookmarkEnd w:id="6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PAYMENT REQUIR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2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Pagamento requeri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Créditos insuficientes;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provedor de serviços para maiores informações.</w:t>
      </w:r>
      <w:bookmarkStart w:id="7" w:name="%23IAPSIPRFC403"/>
      <w:bookmarkEnd w:id="7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FORBIDDEN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Acesso proibi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Nome de usuário inválido;</w:t>
        <w:br/>
        <w:t>- Usuário bloqueado pelo provedor de serviços;</w:t>
        <w:br/>
        <w:t>- Créditos insuficientes;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provedor de serviços para maiores informações.</w:t>
      </w:r>
      <w:bookmarkStart w:id="8" w:name="%23IAPSIPRFC404"/>
      <w:bookmarkEnd w:id="8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NOT FOUN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4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Não encontr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Nome de usuário inválido;</w:t>
        <w:br/>
        <w:t>- Endereço SIP inválido;</w:t>
        <w:br/>
        <w:t>- Domínio SIP Inválido;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Verifique as suas configurações de conta (Usuário + SIP) e tente novamente. Se o erro persistir, consulte seu provedor de serviços para maiores informações.</w:t>
      </w:r>
      <w:bookmarkStart w:id="9" w:name="%23IAPSIPRFC405"/>
      <w:bookmarkEnd w:id="9"/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METHOD NOT ALLOW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Código do erro: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#IAP.SIP.RFC.405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10" w:name="%23IAPSIPRFC406"/>
      <w:bookmarkEnd w:id="10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NOT ACCEPTABL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6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Incompatível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servidor não suporta o modelo de comunicação do softphone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serviço de suporte técnico.</w:t>
      </w:r>
      <w:bookmarkStart w:id="11" w:name="%23IAPSIPRFC407"/>
      <w:bookmarkEnd w:id="11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PROXY AUTHENTICATION REQUIR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7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Autenticação falhou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Nome de usuário inválido;</w:t>
        <w:br/>
        <w:t>- Senha inválida;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Verifique as configurações de conta (Usuário + SIP) e tente novamente. Se o erro persistir, consulte seu provedor de serviços para maiores informações.</w:t>
      </w:r>
      <w:bookmarkStart w:id="12" w:name="%23IAPSIPRFC408"/>
      <w:bookmarkEnd w:id="12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REQUEST TIMEOU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08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Servidor não encontrado ou tempo expir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Internet/Intranet indisponível ou com problemas de comunicação;</w:t>
        <w:br/>
        <w:t>- Cabo de rede desconectado;</w:t>
        <w:br/>
        <w:t>- Endereço SIP indicando um servidor inválido ou com problemas;</w:t>
        <w:br/>
        <w:t>- Firewall bloqueando acesso ao servidor;</w:t>
        <w:br/>
        <w:t>- Computador de acesso faz parte de uma NA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Verifique cada uma das possíveis causas citadas acima. Se o erro persistir, entre em contato com seu serviço de suporte técnico.</w:t>
      </w:r>
      <w:bookmarkStart w:id="13" w:name="%23IAPSIPRFC410"/>
      <w:bookmarkEnd w:id="13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GON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10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Perdi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Alguma condição inesperada no servidor pode provocar esse erro. Normalmente essa condição refere-se a um recurso ou requerimento necessário para efetuar o procedimento corrente que fica indisponível inesperadamente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novamente. Se o erro persistir, aguarde alguns minutos e tente novamente. Se, ainda assim, o erro persistir, entre em contato com seu serviço de suporte técnico.</w:t>
      </w:r>
      <w:bookmarkStart w:id="14" w:name="%23IAPSIPRFC413"/>
      <w:bookmarkEnd w:id="14"/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REQUEST ENTITY TOO LARG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1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15" w:name="%23IAPSIPRFC414"/>
      <w:bookmarkEnd w:id="15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REQUEST URI TOOLONG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14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16" w:name="%23IAPSIPRFC415"/>
      <w:bookmarkEnd w:id="16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UNSUPPORTED MEDIA TYP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15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Tipo de mídia Incompatível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servidor não suporta o modelo de comunicação do softphone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serviço de suporte técnico.</w:t>
      </w:r>
      <w:bookmarkStart w:id="17" w:name="%23IAPSIPRFC416"/>
      <w:bookmarkEnd w:id="17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UNSUPPORTED URI SCHEM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16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squema de endereço incompatível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servidor não suporta o modelo de comunicação do softphone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serviço de suporte técnico.</w:t>
      </w:r>
      <w:bookmarkStart w:id="18" w:name="%23IAPSIPRFC420"/>
      <w:bookmarkEnd w:id="18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BAD EXTENSION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20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19" w:name="%23IAPSIPRFC421"/>
      <w:bookmarkEnd w:id="19"/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EXTENSION REQUIR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21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20" w:name="%23IAPSIPRFC423"/>
      <w:bookmarkEnd w:id="20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 xml:space="preserve">INTERVAL TOO BRIEF 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2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21" w:name="%23IAPSIPRFC480"/>
      <w:bookmarkEnd w:id="21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TEMPORARILY UNAVAILABL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0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Temporariamente indisponível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O usuário que você realizou a ligação está temporariamente indisponível;</w:t>
        <w:br/>
        <w:t>- O servidor está temporariamente indisponível;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Aguarde alguns minutos e tente novamente. Se o erro persistir, reconecte no servidor e tente novamente. Se, ainda assim, o erro persistir, entre em contato com seu serviço de suporte técnico.</w:t>
      </w:r>
      <w:bookmarkStart w:id="22" w:name="%23IAPSIPRFC481"/>
      <w:bookmarkEnd w:id="22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CALL TRANSACTION DOES NOT EXIS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1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23" w:name="%23IAPSIPRFC482"/>
      <w:bookmarkEnd w:id="23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LOOP DETECT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2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24" w:name="%23IAPSIPRFC483"/>
      <w:bookmarkEnd w:id="24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TOO MANY HOPS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Não encontr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Internet/Intranet indisponível ou com problemas de comunicação;</w:t>
        <w:br/>
        <w:t>- Cabo de rede desconectado;</w:t>
        <w:br/>
        <w:t>- Endereço SIP indicando um servidor inválido ou com problemas;</w:t>
        <w:br/>
        <w:t>- Firewall bloqueando acesso ao servidor;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Verifique cada uma das possíveis causas citadas acima. Se o erro persistir, entre em contato com seu serviço de suporte técnico.</w:t>
      </w:r>
      <w:bookmarkStart w:id="25" w:name="%23IAPSIPRFC484"/>
      <w:bookmarkEnd w:id="25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ADDRESS INCOMPLET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4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Não encontrad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O número digitado está incompleto;</w:t>
        <w:br/>
        <w:t>- A forma de discagem é incompatível;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ertifique-se de que a forma de discagem utilizada está correta e tente novamente.</w:t>
      </w:r>
      <w:bookmarkStart w:id="26" w:name="%23IAPSIPRFC485"/>
      <w:bookmarkEnd w:id="26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AMBIGUOUS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5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Ambígu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O número digitado está incorreto;</w:t>
        <w:br/>
        <w:t>- A forma de discagem é incompatível;</w:t>
        <w:br/>
        <w:t>- O usuário que você realizou a ligação não existe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ertifique-se de que o número digitado está correto e tente novamente.</w:t>
      </w:r>
      <w:bookmarkStart w:id="27" w:name="%23IAPSIPRFC486"/>
      <w:bookmarkEnd w:id="27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BUSY HER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6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Ocupad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usuário que você realizou a ligação está ocup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novamente mais tarde.</w:t>
      </w:r>
      <w:bookmarkStart w:id="28" w:name="%23IAPSIPRFC487"/>
      <w:bookmarkEnd w:id="28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REQUEST TERMINAT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87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Indisponível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O usuário que você realizou a ligação está temporariamente indisponível;</w:t>
        <w:br/>
        <w:t>- O usuário que você realizou a ligação está ocupado;</w:t>
        <w:br/>
        <w:t>- O servidor está temporariamente indisponível;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Aguarde alguns minutos e tente novamente. Se o erro persistir, reconecte no servidor e tente novamente. Se, ainda assim, o erro persistir, entre em contato com seu serviço de suporte técnico.</w:t>
      </w:r>
      <w:bookmarkStart w:id="29" w:name="%23IAPSIPRFC488"/>
      <w:bookmarkEnd w:id="29"/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NOT ACCEPTABLE HER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Código do erro: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#IAP.SIP.RFC.488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Incompatível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codec utilizado não é suport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provedor de serviços para maiores informações.</w:t>
      </w:r>
      <w:bookmarkStart w:id="30" w:name="%23IAPSIPRFC491"/>
      <w:bookmarkEnd w:id="30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REQUEST PENDING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91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31" w:name="%23IAPSIPRFC493"/>
      <w:bookmarkEnd w:id="31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UNDECIPHERABL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49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32" w:name="%23IAPSIPRFC500"/>
      <w:bookmarkEnd w:id="32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SERVER INTERNAL ERROR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500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33" w:name="%23IAPSIPRFC501"/>
      <w:bookmarkEnd w:id="33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NOT IMPLEMENT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501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Incompatível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servidor não suporta o modelo de comunicação do softphone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serviço de suporte técnico.</w:t>
      </w:r>
      <w:bookmarkStart w:id="34" w:name="%23IAPSIPRFC502"/>
      <w:bookmarkEnd w:id="34"/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BAD GATEWA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502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Não encontrad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novamente mais tarde. Se o problema persistir, tente fechar e executar novamente o softphone. Se, ainda assim, o erro persistir, entre em contato com seu serviço de suporte técnico.</w:t>
      </w:r>
      <w:bookmarkStart w:id="35" w:name="%23IAPSIPRFC503"/>
      <w:bookmarkEnd w:id="35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SERVICE UNAVAILABL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50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Serviço indisponível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Internet/Intranet indisponível ou com problemas de comunicação;</w:t>
        <w:br/>
        <w:t>- Cabo de rede desconectado;</w:t>
        <w:br/>
        <w:t>- Endereço SIP indicando um servidor inválido ou com problemas;</w:t>
        <w:br/>
        <w:t>- Firewall bloqueando acesso ao servidor;</w:t>
        <w:br/>
        <w:t>- Computador de acesso faz parte de uma NA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Verifique cada uma das possíveis causas citadas acima. Se o erro persistir, entre em contato com seu serviço de suporte técnico.</w:t>
      </w:r>
      <w:bookmarkStart w:id="36" w:name="%23IAPSIPRFC504"/>
      <w:bookmarkEnd w:id="36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SERVER TIMEOU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504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Não encontrad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Internet/Intranet indisponível ou com problemas de comunicação;</w:t>
        <w:br/>
        <w:t>- Cabo de rede desconectado;</w:t>
        <w:br/>
        <w:t>- Endereço SIP indicando um servidor inválido ou com problemas;</w:t>
        <w:br/>
        <w:t>- Firewall bloqueando acesso ao servidor;</w:t>
        <w:br/>
        <w:t>- Computador de acesso faz parte de uma NA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Verifique cada uma das possíveis causas citadas acima. Se o erro persistir, entre em contato com seu serviço de suporte técnico.</w:t>
      </w:r>
      <w:bookmarkStart w:id="37" w:name="%23IAPSIPRFC505"/>
      <w:bookmarkEnd w:id="37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VERSION NOT SUPPORTED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505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Versão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servidor não suporta a versão do protocolo SIP que este softphone está configur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serviço de suporte técnico.</w:t>
      </w:r>
      <w:bookmarkStart w:id="38" w:name="%23IAPSIPRFC513"/>
      <w:bookmarkEnd w:id="38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MESSAGE TOO LARG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51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Erro Intern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Seu provedor de serviços pode estar experimentando problemas técnicos ou o núcleo do softphone está operando de forma incorreta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fechar e executar novamente o softphone. Se o problema persistir, tente reiniciar seu computador e executar o softphone mais uma vez. Se, ainda assim, o erro persistir, entre em contato com seu serviço de suporte técnico.</w:t>
      </w:r>
      <w:bookmarkStart w:id="39" w:name="%23IAPSIPRFC600"/>
      <w:bookmarkEnd w:id="39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BUSY EVERYWHER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600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Descrição: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Ocupad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usuário que você realizou a ligação está ocupado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novamente mais tarde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  <w:bookmarkStart w:id="40" w:name="%23IAPSIPRFC603"/>
      <w:bookmarkStart w:id="41" w:name="%23IAPSIPRFC603"/>
      <w:bookmarkEnd w:id="41"/>
    </w:p>
    <w:p>
      <w:pPr>
        <w:pStyle w:val="Normal"/>
        <w:ind w:left="720" w:hanging="0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DECLIN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603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Descrição: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Recusad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usuário que você realizou a ligação está indisponível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Tente novamente mais tarde.</w:t>
      </w:r>
      <w:bookmarkStart w:id="42" w:name="%23IAPSIPRFC604"/>
      <w:bookmarkEnd w:id="42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DOES NOT EXIST ANYWHER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Código do erro: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#IAP.SIP.RFC.604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Descrição: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Não encontrado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Possíveis causas: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O número digitado está incorreto;</w:t>
        <w:br/>
        <w:t>- O usuário que você realizou a ligação não existe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ertifique-se de que o número digitado está correto e tente novamente.</w:t>
      </w:r>
      <w:bookmarkStart w:id="43" w:name="%23IAPSIPRFC606"/>
      <w:bookmarkEnd w:id="43"/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>NOT ACCEPTABLE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Código do erro:</w:t>
      </w:r>
      <w:r>
        <w:rPr>
          <w:rFonts w:cs="Tahoma" w:ascii="Tahoma" w:hAnsi="Tahoma"/>
          <w:color w:val="000000"/>
          <w:sz w:val="16"/>
          <w:szCs w:val="16"/>
        </w:rPr>
        <w:t xml:space="preserve"> #IAP.SIP.RFC.606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Descrição:</w:t>
      </w:r>
      <w:r>
        <w:rPr>
          <w:rFonts w:cs="Tahoma" w:ascii="Tahoma" w:hAnsi="Tahoma"/>
          <w:color w:val="000000"/>
          <w:sz w:val="16"/>
          <w:szCs w:val="16"/>
        </w:rPr>
        <w:t xml:space="preserve"> Incompatível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Possíveis causas:</w:t>
      </w:r>
      <w:r>
        <w:rPr>
          <w:rFonts w:cs="Tahoma" w:ascii="Tahoma" w:hAnsi="Tahoma"/>
          <w:color w:val="000000"/>
          <w:sz w:val="16"/>
          <w:szCs w:val="16"/>
        </w:rPr>
        <w:t xml:space="preserve"> O servidor não suporta o modelo de comunicação do softphone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>O que fazer:</w:t>
      </w:r>
      <w:r>
        <w:rPr>
          <w:rFonts w:cs="Tahoma" w:ascii="Tahoma" w:hAnsi="Tahoma"/>
          <w:color w:val="000000"/>
          <w:sz w:val="16"/>
          <w:szCs w:val="16"/>
        </w:rPr>
        <w:t xml:space="preserve"> Consulte seu serviço de suporte técnico.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2240" w:h="15840"/>
      <w:pgMar w:left="1699" w:right="1699" w:gutter="0" w:header="706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5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5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 </w:t>
    </w: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uzime Phone</w:t>
    </w:r>
  </w:p>
  <w:p>
    <w:pPr>
      <w:pStyle w:val="Normal"/>
      <w:pBdr>
        <w:bottom w:val="single" w:sz="4" w:space="1" w:color="000000"/>
      </w:pBdr>
      <w:rPr>
        <w:b/>
        <w:b/>
        <w:sz w:val="32"/>
      </w:rPr>
    </w:pPr>
    <w:r>
      <w:rPr>
        <w:rFonts w:cs="Verdana" w:ascii="Verdana" w:hAnsi="Verdana"/>
        <w:b/>
        <w:sz w:val="32"/>
      </w:rPr>
      <w:t>Manual de Configuração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7" w:hanging="0"/>
      <w:jc w:val="both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421" w:leader="none"/>
        <w:tab w:val="right" w:pos="88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wphone.inwise.com.br/inwise/latestversion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hyperlink" Target="http://www.phone.muzime.com.br/survey/Servicos/Numero_Virtual.html" TargetMode="External"/><Relationship Id="rId21" Type="http://schemas.openxmlformats.org/officeDocument/2006/relationships/hyperlink" Target="http://www.phone.muzime.com.br/survey/Produtos/prepago.html" TargetMode="External"/><Relationship Id="rId22" Type="http://schemas.openxmlformats.org/officeDocument/2006/relationships/hyperlink" Target="http://www.phone.muzime.com.br/survey/Servicos/Numero_Local.html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yperlink" Target="http://www.phone.muzime.com.br/survey/Suporte/index.html" TargetMode="External"/><Relationship Id="rId29" Type="http://schemas.openxmlformats.org/officeDocument/2006/relationships/hyperlink" Target="http://www.phone.muzime.com.br/survey/Empresa/contact.html" TargetMode="External"/><Relationship Id="rId30" Type="http://schemas.openxmlformats.org/officeDocument/2006/relationships/hyperlink" Target="http://www.phone.muzime.com.br/survey/Suporte/Downloads/suporte_problemas_comuns_audio.zip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04:00Z</dcterms:created>
  <dc:creator>Muzime Phone</dc:creator>
  <dc:description/>
  <cp:keywords/>
  <dc:language>en-US</dc:language>
  <cp:lastModifiedBy>munir.omar.hazime</cp:lastModifiedBy>
  <cp:lastPrinted>2007-08-04T15:00:00Z</cp:lastPrinted>
  <dcterms:modified xsi:type="dcterms:W3CDTF">2007-12-27T13:39:00Z</dcterms:modified>
  <cp:revision>160</cp:revision>
  <dc:subject/>
  <dc:title>1</dc:title>
</cp:coreProperties>
</file>